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наукову роботу _Громадянське суспільство: сім китів_, представлену на Конкурс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ить якіс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обґрунтов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артикульова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ить переконли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лопереконлив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ло авторських міркувань, натомість багато «має бу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завжди авторські думки обґрунтован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ибина недостатня, не вказано чимало параметрів - хронологія, методи та і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03:00Z</dcterms:created>
  <dc:creator>IITZO</dc:creator>
  <dc:description/>
  <cp:keywords/>
  <dc:language>en-US</dc:language>
  <cp:lastModifiedBy>Натали</cp:lastModifiedBy>
  <cp:lastPrinted>2020-03-10T12:43:00Z</cp:lastPrinted>
  <dcterms:modified xsi:type="dcterms:W3CDTF">2020-03-24T17:58:00Z</dcterms:modified>
  <cp:revision>4</cp:revision>
  <dc:subject/>
  <dc:title>Додаток 1</dc:title>
</cp:coreProperties>
</file>